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Ver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opyright 2005 Sony Corporation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Dialog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Sí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Pistas en la cámara digital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Start/Stop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ambiar pista..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Elimin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_</w:t>
      </w:r>
      <w:r>
        <w:rPr>
          <w:rStyle w:val="Tw4winMark"/>
          <w:lang w:val="en-US"/>
        </w:rPr>
        <w:t>&lt;}0{&gt;</w:t>
      </w:r>
      <w:r>
        <w:rPr/>
        <w:t>_</w:t>
      </w:r>
      <w:r>
        <w:rPr>
          <w:rStyle w:val="Tw4winMark"/>
          <w:lang w:val="en-US"/>
        </w:rPr>
        <w:t>&lt;0}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Help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Restaurar predeterminados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Volume Ctrl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ambi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PlaceHolde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CD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File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Las pistas de más de %d segundos se cortarán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Ubicación: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Examinar..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VolumeCtrl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xProgressMsg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%2d %%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Ayuda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(Haga clic aquí para agregar una pista)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Información de la versión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ambiar pista(%s)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Agregar pista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Pistas predefinidas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mbre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Duración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Modificado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Agreg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ontinu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Reemplaz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onvirtiendo "%s" en "%s"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Transfiriendo "%s" a la cámara digital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Importando "%s"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Finalizad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Sí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Elimina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detecta la cámara digital.\n\nCompruebe que la cámara está encendida y que el cable USB está correctamente conectad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hay espacio suficiente en la cámara digital.\n\nElimine algunos archivos para aumentar el espacio disponible.\nConsulte el manual de usuario de la cámara para obtener más información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 iniciar esta aplicación porque está siendo utilizada por otro usuari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 pasar al modo de suspensión ni de hibernación mientras el programa esté importando,\nconvirtiendo o transfiriendo archivos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Se ha producido un error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Se ha cancelado la operación debido a un error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onecte la cámara digital al ordenador mediante un cable USB.\n\nPodría ser necesario cambiar algunos parámetros según su cámara digital.\nConsulte el manual de usuario de la cámara para obtener más información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Esta aplicación no es compatible con esta cámara digital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 reproducir la pista.\nEl archivo podría estar dañad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¿Confirma que desea eliminar "%s"\nde la cámara digital?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encuentra la pista seleccionada.\n\nLa pista podría haber sido eliminada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¿Confirma que desea reemplazar todas las pistas de la cámara digital\ncon las pistas predefinidas?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encuentra %s.\n\nLa carpeta podría haber sido eliminada. Compruebe que la ubicación especificada es correcta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encuentra la carpeta que contiene las pistas predefinidas.\n\nLa carpeta podría haber sido eliminada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encuentra el archivo especificado.\n\nEl archivo podría haber sido eliminad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 reproducir la pista.\n\nEl formato del archivo no es compatible o el archivo está dañad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encuentra ningún CD de música.\n\nIntroduzca un CD de música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 convertir la pista especificada porque es demasiado corta.\n\nSeleccione una pista de más de %d segundos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 convertir el archivo.\n\nNo se puede acceder al archivo especificad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n transferir los archivos.\n\nNo se puede acceder al dispositivo de salida o es de sólo lectura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Se ha detenido la operación porque no hay espacio suficiente en el disco duro.\n\nElimine algunos archivos para aumentar el espacio disponible en la unidad donde está instalada esta aplicación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No se puede convertir el archivo.\n\nEl formato de archivo no es compatible o el archivo está dañado.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¿Confirma que desea detener la operación?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%d:%d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Picture Package Music Transfer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Música%d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1, 0, 0, 5060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opyright 2005 Sony Corporation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PPMusicTransferRes.dll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Picture Package</w:t>
      </w:r>
    </w:p>
    <w:p>
      <w:pPr>
        <w:pStyle w:val="Normal"/>
        <w:tabs>
          <w:tab w:val="clear" w:pos="720"/>
          <w:tab w:val="left" w:pos="2571" w:leader="none"/>
          <w:tab w:val="left" w:pos="5354" w:leader="none"/>
          <w:tab w:val="left" w:pos="8137" w:leader="none"/>
        </w:tabs>
        <w:rPr/>
      </w:pPr>
      <w:r>
        <w:rPr/>
        <w:t>Convirtiendo "%s" a "%s"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08:00Z</dcterms:created>
  <dc:creator>SadabaM</dc:creator>
  <dc:description/>
  <dc:language>en-US</dc:language>
  <cp:lastModifiedBy>SadabaM</cp:lastModifiedBy>
  <dcterms:modified xsi:type="dcterms:W3CDTF">2005-05-12T07:12:00Z</dcterms:modified>
  <cp:revision>4</cp:revision>
  <dc:subject/>
  <dc:title>Ver</dc:title>
</cp:coreProperties>
</file>